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nticipation Guide for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1984 </w:t>
      </w:r>
      <w:r>
        <w:rPr>
          <w:rFonts w:cs="Times New Roman" w:ascii="Times New Roman" w:hAnsi="Times New Roman"/>
          <w:b/>
          <w:sz w:val="32"/>
          <w:szCs w:val="32"/>
        </w:rPr>
        <w:t>by George Orwell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ease read the following statements and circle if you agree or disagree. Support your opinion with comments. We will then discuss some of these statements as a group.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147"/>
        <w:gridCol w:w="5308"/>
      </w:tblGrid>
      <w:tr>
        <w:trPr>
          <w:trHeight w:val="198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gree or Disagree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s</w:t>
            </w:r>
          </w:p>
        </w:tc>
      </w:tr>
      <w:tr>
        <w:trPr>
          <w:trHeight w:val="694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 gives people freedo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ing fanatical about an idea can have negative consequences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ople act differently when they know they are being watched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ngs in the past are sometimes seen as being better then they really were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news should be censored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gic endings are more powerful then happy ones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g Brother or something like it could be created some day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 world without love could never exist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t is ok to think and feel one way in private and act another way in public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t is necessary for the government to have restrictions and control over society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bellion is sometimes appropriate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ue love conquers all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/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 equality ever exist in a society?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/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nticipation Guide for </w:t>
      </w:r>
      <w:r>
        <w:rPr>
          <w:rFonts w:cs="Times New Roman" w:ascii="Times New Roman" w:hAnsi="Times New Roman"/>
          <w:b/>
          <w:i/>
          <w:sz w:val="32"/>
          <w:szCs w:val="32"/>
        </w:rPr>
        <w:t>1984</w:t>
      </w:r>
      <w:r>
        <w:rPr>
          <w:rFonts w:cs="Times New Roman" w:ascii="Times New Roman" w:hAnsi="Times New Roman"/>
          <w:b/>
          <w:sz w:val="32"/>
          <w:szCs w:val="32"/>
        </w:rPr>
        <w:t xml:space="preserve"> by George Orwell</w:t>
      </w:r>
    </w:p>
    <w:p>
      <w:pPr>
        <w:pStyle w:val="NormalWeb"/>
        <w:rPr/>
      </w:pPr>
      <w:r>
        <w:rPr/>
        <w:t xml:space="preserve">Please respond to the following questions: 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>Have you ever rebelled against something? (An idea, a person, a way of life ect.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 xml:space="preserve">Do you think people can ever truly be equal in the eyes of a government?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54:00Z</dcterms:created>
  <dc:creator>kgainey</dc:creator>
  <dc:description/>
  <cp:keywords/>
  <dc:language>en-US</dc:language>
  <cp:lastModifiedBy>Stephanie Gordon</cp:lastModifiedBy>
  <cp:lastPrinted>2010-03-05T10:26:00Z</cp:lastPrinted>
  <dcterms:modified xsi:type="dcterms:W3CDTF">2010-03-10T20:54:00Z</dcterms:modified>
  <cp:revision>2</cp:revision>
  <dc:subject/>
  <dc:title>Anticipation Guide for 1984 </dc:title>
</cp:coreProperties>
</file>